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桶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职业培训学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创业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创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培训补贴人员名册予以公示。公示期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Administrator</dc:creator>
  <dc:description/>
  <dc:language>en-US</dc:language>
  <cp:lastModifiedBy>work</cp:lastModifiedBy>
  <dcterms:modified xsi:type="dcterms:W3CDTF">2025-09-24T14:45:3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82511ACAD4DEBA31609154E246BBB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