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河北省家政行业协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职业技能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鉴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家政服务员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职业技能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鉴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补贴人员名册予以公示。公示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23:50:00Z</dcterms:created>
  <dc:creator>Administrator</dc:creator>
  <dc:description/>
  <dc:language>en-US</dc:language>
  <cp:lastModifiedBy>work</cp:lastModifiedBy>
  <dcterms:modified xsi:type="dcterms:W3CDTF">2025-09-24T15:16:3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232B2124F4D53B83D5E09BF898625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