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河北省家政行业协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职业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育婴员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5:27:4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232B2124F4D53B83D5E09BF898625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