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公 示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邦辰科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职业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技能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培训学校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度第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期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网络创业培训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共计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。现将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创业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培训补贴人员名册予以公示。公示期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如有异议，请在公示期内提出。监督电话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:669926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40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人力资源和社会保障局</w:t>
      </w:r>
    </w:p>
    <w:p>
      <w:pPr>
        <w:pStyle w:val="Normal"/>
        <w:ind w:firstLine="4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5:50:00Z</dcterms:created>
  <dc:creator>Administrator</dc:creator>
  <dc:description/>
  <dc:language>en-US</dc:language>
  <cp:lastModifiedBy>work</cp:lastModifiedBy>
  <dcterms:modified xsi:type="dcterms:W3CDTF">2025-09-24T14:26:1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82511ACAD4DEBA31609154E246BBB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